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Octo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Octo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widowControl/>
                                    <w:bidi w:val="0"/>
                                    <w:spacing w:before="48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arent meeting 5:00 p.m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om 103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ydration Tes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y Falls 1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Practice 3:15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5:00 p.m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widowControl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ent meeting 5:00 p.m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om 103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dration Tes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 Falls 1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Practice 3:15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5:00 p.m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03:00Z</dcterms:created>
  <dc:creator/>
  <dc:description/>
  <cp:keywords/>
  <dc:language>en-US</dc:language>
  <cp:lastModifiedBy/>
  <dcterms:modified xsi:type="dcterms:W3CDTF">2009-10-01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631033</vt:lpwstr>
  </property>
</Properties>
</file>